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tabs>
          <w:tab w:val="clear" w:pos="708"/>
          <w:tab w:val="left" w:pos="72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6.03.01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Ścinanie i uzupełnianie poboczy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Przedmiotem niniejszej szczegółowej specyfikacji technicznej (SST) są wymagania ogólne dotyczące wykonania i odbioru robót drogowych związanych ze ścinaniem i uzupełnieniem poboczy gruntowych związanych z </w:t>
      </w:r>
      <w:r>
        <w:rPr>
          <w:b/>
          <w:sz w:val="22"/>
          <w:szCs w:val="22"/>
        </w:rPr>
        <w:t>wykonaniem mechanicznego ścinania zawyżonych poboczy na drogach powiatowych na terenie powiatu mieleckiego z odwozem ziemi własnym transportem w 2025 r.</w:t>
      </w:r>
    </w:p>
    <w:p>
      <w:pPr>
        <w:pStyle w:val="Heading2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  <w:t>1.2. Zakres stosowania SST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4.1. </w:t>
      </w:r>
      <w:r>
        <w:rPr>
          <w:sz w:val="22"/>
          <w:szCs w:val="22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4.2. </w:t>
      </w:r>
      <w:r>
        <w:rPr>
          <w:sz w:val="22"/>
          <w:szCs w:val="22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4.3. </w:t>
      </w:r>
      <w:r>
        <w:rPr>
          <w:sz w:val="22"/>
          <w:szCs w:val="22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4.4. </w:t>
      </w:r>
      <w:r>
        <w:rPr>
          <w:sz w:val="22"/>
          <w:szCs w:val="22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>
          <w:sz w:val="22"/>
          <w:szCs w:val="22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sz w:val="22"/>
          <w:szCs w:val="22"/>
        </w:rPr>
        <w:t>45 23 31 42-6: Roboty w zakresie naprawy dróg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wymagania dotyczące materiałów, ich pozyskiwania i składowania, podano w OST D-M-00.00.00 „Wymagania ogólne”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Do uzupełnia poboczy należy użyć materiału z frezowania nawierzchni asfaltowej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/>
      </w:pPr>
      <w:r>
        <w:rPr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2"/>
          <w:szCs w:val="22"/>
        </w:rPr>
        <w:tab/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ścinania i uzupełniania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Wykonawca przystępujący do wykonania robót określonych w niniejszej OST powinien wykazać się z możliwością korzystania z następującego sprzętu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równiarek z transporterem (ścinarki poboczy)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równiarek do profilowani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ładowarek czołowych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walców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płytowych zagęszczarek wibracyjn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  <w:t>- przewoźnych zbiorników na wodę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2"/>
          <w:szCs w:val="22"/>
        </w:rPr>
      </w:pPr>
      <w:r>
        <w:rPr>
          <w:sz w:val="22"/>
          <w:szCs w:val="22"/>
        </w:rPr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4.2. Transport materiałów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WYKONANIE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. Ogólne zasady wykonania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5.2. </w:t>
      </w:r>
      <w:r>
        <w:rPr>
          <w:b/>
          <w:sz w:val="22"/>
          <w:szCs w:val="22"/>
        </w:rPr>
        <w:t>Ś</w:t>
      </w:r>
      <w:r>
        <w:rPr>
          <w:b/>
          <w:bCs/>
          <w:sz w:val="22"/>
          <w:szCs w:val="22"/>
        </w:rPr>
        <w:t>cinanie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dokumentacji projektowej spadkiem poprzeczny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zgodnić z Inżynierem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ptymalnej poprzez dodanie wody i zagęścić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ksymalnego zagoszczenia, według normalnej metody Proctora, zgodnie z PN-B-04481 [1]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3. Uzupełnianie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łaściwościach podobnych do materiału, z którego zostały pobocza wykonan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ksymalnego zagęszczenia według normalnej próby Proctora, zgodnie z PN-B-04481 [1]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6. KONTROLA JAKO</w:t>
      </w:r>
      <w:r>
        <w:rPr>
          <w:sz w:val="22"/>
          <w:szCs w:val="22"/>
        </w:rPr>
        <w:t>S</w:t>
      </w:r>
      <w:r>
        <w:rPr>
          <w:b/>
          <w:bCs/>
          <w:sz w:val="22"/>
          <w:szCs w:val="22"/>
        </w:rPr>
        <w:t>CI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6.1. Ogólne zasady kontroli jak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ci robó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6.1.1. </w:t>
      </w:r>
      <w:r>
        <w:rPr>
          <w:sz w:val="22"/>
          <w:szCs w:val="22"/>
        </w:rPr>
        <w:t>Spadki poprzeczne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6.1.2. </w:t>
      </w:r>
      <w:r>
        <w:rPr>
          <w:sz w:val="22"/>
          <w:szCs w:val="22"/>
        </w:rPr>
        <w:t>Równość pobocz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eświt pod łata nie może przekraczać 15 m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BMIAR ROBÓT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1. Ogólne zasady obmiaru robó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gólne zasady obmiaru robót podano w SST D-M-00.00.00 „Wymagania ogólne” pkt 7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2. Jednostka obmiarow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dnostka obmiarowa jest m2 (metr kwadratowy) wykonanych robót na pobocza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ODBIÓR ROBÓ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9. PODSTAWA PŁATNO</w:t>
      </w:r>
      <w:r>
        <w:rPr>
          <w:sz w:val="22"/>
          <w:szCs w:val="22"/>
        </w:rPr>
        <w:t>S</w:t>
      </w:r>
      <w:r>
        <w:rPr>
          <w:b/>
          <w:bCs/>
          <w:sz w:val="22"/>
          <w:szCs w:val="22"/>
        </w:rPr>
        <w:t>CI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1. Ogólne ustalenia dotycz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e podstawy płatn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ci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2. Cena jednostki obmiarowej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ena wykonania 1 m2 robót obejmuje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prace pomiarowe i przygotowawcze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oznakowanie robót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ścięcie poboczy i zagęszczenie podłoż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odwiezienie gruntu na odkład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dostarczenie materiału uzupełniającego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rozłożenie materiału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zagęszczenie poboczy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0. PRZEPISY ZWI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ZAN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1. Norm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PN-B-04481 Grunty budowlane. Badania laboratoryjne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. BN-68/8931-04 Drogi samochodowe. Pomiar równości nawierzchn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42:00Z</dcterms:created>
  <dc:creator>As</dc:creator>
  <dc:description/>
  <cp:keywords/>
  <dc:language>en-US</dc:language>
  <cp:lastModifiedBy>MARIA.WACH</cp:lastModifiedBy>
  <cp:lastPrinted>2012-09-03T12:49:00Z</cp:lastPrinted>
  <dcterms:modified xsi:type="dcterms:W3CDTF">2025-02-05T11:34:00Z</dcterms:modified>
  <cp:revision>45</cp:revision>
  <dc:subject/>
  <dc:title/>
</cp:coreProperties>
</file>